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1, 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wychowanie fizyczne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podstawowe zasady gier zespoł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właściwy sposób korzystać z sprzętu spor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 zakresie kompetencji społecznych student jest gotów do: sportowej ryw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_U01</w:t>
              <w:tab/>
              <w:t>Posiada umiejętności ruchowe z zakresu wybranych form aktywności fizycznej, relaksacyjnej, zdrowotnej sportowej.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</w:t>
              <w:tab/>
              <w:t>Umie współpracować w grupie, zespole</w:t>
              <w:tab/>
              <w:t>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3</w:t>
              <w:tab/>
              <w:t>Dba o poziom sprawności fizycznej niezbędnej do wykonywania wybranego zawodu.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4</w:t>
              <w:tab/>
              <w:t>Podnosi poziom sprawności fizycznej czym poprawia ogólny stan zdrowia.</w:t>
              <w:tab/>
              <w:t>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5</w:t>
              <w:tab/>
              <w:t xml:space="preserve">Rozumie potrzebę aktywności fizycznej w dalszym życiu. </w:t>
              <w:tab/>
              <w:t>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sprawnościow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zali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</w:t>
      </w: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  <w:b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29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9:00Z</dcterms:modified>
  <cp:revision>6</cp:revision>
  <dc:subject/>
  <dc:title>Karta modułu/przedmiotu</dc:title>
</cp:coreProperties>
</file>